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.</w:t>
      </w:r>
      <w:r>
        <w:rPr>
          <w:rFonts w:cs="Times New Roman" w:ascii="Times New Roman" w:hAnsi="Times New Roman"/>
          <w:sz w:val="24"/>
          <w:szCs w:val="24"/>
        </w:rPr>
        <w:t xml:space="preserve"> Разработка декларации промышленной безопасности опасного производственного объекта Площадка цеха №5 «Газового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выставляется на тендер единым лот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разработке декларации промышленной безопасности опасного производственного объекта Площадка цеха №5 «Газового» и организация работ по проведению экспертизы промышленной безопасности декларации   промышленной безопасности опасного производственного объекта Площадка цеха №5 «Газового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"/>
        <w:gridCol w:w="4253"/>
        <w:gridCol w:w="2047"/>
        <w:gridCol w:w="1523"/>
        <w:gridCol w:w="1391"/>
      </w:tblGrid>
      <w:tr>
        <w:trPr>
          <w:trHeight w:val="27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 технические характеристик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овые сроки выполнения  работы</w:t>
            </w:r>
          </w:p>
        </w:tc>
      </w:tr>
      <w:tr>
        <w:trPr>
          <w:trHeight w:val="59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бот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Наименование опасного производственного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ласс опасности опасного производственного объекта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ind w:left="720" w:hanging="5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/>
            </w:pPr>
            <w:r>
              <w:rPr/>
              <w:t>Разработка декларации промышленной безопасности опасного производственного объекта Площадка цеха №5 «</w:t>
            </w:r>
            <w:r>
              <w:rPr>
                <w:lang w:val="ru-RU"/>
              </w:rPr>
              <w:t>Газового</w:t>
            </w:r>
            <w:r>
              <w:rPr/>
              <w:t>»</w:t>
            </w:r>
            <w:r>
              <w:rPr>
                <w:lang w:val="ru-RU"/>
              </w:rPr>
              <w:t>, состоящего из следующих установок и уча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алкилирования 25/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фракционирующая установка (ГФ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о сбору и компримированию факельных газов (УКФ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элементарной серы и регенерация сульфидсодержащих стоков (УП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роизводства серной кислоты и регенерации отработанной серной кислоты (УПС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о производству МТБЭ (МТБЭ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чистки сухих газов (УОС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наливная эстакада (ГНЭ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гентное хозяй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нейтрализации сернисто-щелочных стоков (УНСЩС)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Установка утилизации сероводорода (МК-2).</w:t>
            </w:r>
          </w:p>
          <w:p>
            <w:pPr>
              <w:pStyle w:val="Header"/>
              <w:widowControl w:val="false"/>
              <w:snapToGrid w:val="false"/>
              <w:jc w:val="both"/>
              <w:rPr>
                <w:lang w:val="ru-RU"/>
              </w:rPr>
            </w:pPr>
            <w:r>
              <w:rPr/>
              <w:t>Расчеты в разделе «Анализ риска» расчетно-пояснительной записки к декларации производить при помощи лицензированного программного комплекса «</w:t>
            </w:r>
            <w:r>
              <w:rPr>
                <w:lang w:val="en-US"/>
              </w:rPr>
              <w:t>TOXI</w:t>
            </w:r>
            <w:r>
              <w:rPr/>
              <w:t>+</w:t>
            </w:r>
            <w:r>
              <w:rPr>
                <w:lang w:val="en-US"/>
              </w:rPr>
              <w:t>Risk</w:t>
            </w:r>
            <w:r>
              <w:rPr>
                <w:lang w:val="ru-RU"/>
              </w:rPr>
              <w:t xml:space="preserve"> 5</w:t>
            </w:r>
            <w:r>
              <w:rPr/>
              <w:t xml:space="preserve">» или  ПК </w:t>
            </w:r>
            <w:r>
              <w:rPr>
                <w:lang w:val="en-US"/>
              </w:rPr>
              <w:t>FLACS</w:t>
            </w:r>
            <w:r>
              <w:rPr/>
              <w:t>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цеха №5 «Газового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.04.2019-31.10.201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ind w:left="720" w:hanging="5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казчику декларации промышленной безопасности опасного производственного объекта Площадка цеха №5 «Газового» для утверждения ее руководителем эксплуатирующей организации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ind w:left="720" w:hanging="5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экспертизы промышленной безопасности  (в дальнейшем ЭПБ) декларации   промышленной Площадка цеха №5 «Газового»  с предоставлением заключения ЭПБ и уведомления о внесении в реестр заключений  ЭПБ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рытое акционерное общество «Славнефть-Ярославнефтеоргсинтез»,   ОАО «Славнефть-ЯНОС»</w:t>
      </w:r>
    </w:p>
    <w:p>
      <w:pPr>
        <w:pStyle w:val="Normal"/>
        <w:autoSpaceDE w:val="false"/>
        <w:ind w:left="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с 01.04.2019 по 31.10.2019г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предоставленные услуги производится путем перечисления денежных средств на расчетный счет Исполнителя в течение 60 календарных дней, но не ранее, чем через 45 календарных дней со дня подписания сторонами акта сдачи-приемки работ (услуг) и получения Заказчиком счета, счета-фактуры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редмету закупк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работы должны быть выполнены в соответствии с действующей нормативно-технической документацией: Федеральным законом № 116-ФЗ «О промышленной безопасности опасных производственных объектах», </w:t>
      </w:r>
      <w:r>
        <w:rPr>
          <w:rFonts w:cs="Times New Roman" w:ascii="Times New Roman" w:hAnsi="Times New Roman"/>
          <w:sz w:val="24"/>
          <w:szCs w:val="24"/>
        </w:rPr>
        <w:t xml:space="preserve">РД-03-14-2005 «Порядок оформления декларации промышленной безопасности опасных производственных объектов и перечень включаемых в нее сведений»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м приказом Ростехнадзора от 29 ноября 2015г. №893, Федеральными нормами и правилами в области промышленной безопасности «Правила проведения экспертизы промышленной безопасности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и приказом Ростехнадзора от 14 ноября 2013г. №583, Административным регламентом Федеральной службы по экологическому, технологическому и атомному надзору по предоставлению государственной услуги по ведению реестра заключений экспертизы промышленной безопасности, утвержденным приказом Ростехнадзора от 23 июня  2014г.  №260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едоставления результатов: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кларация промышленной безопасности опасного производственного объекта Площадка цеха №5 «Газового», расчетно-пояснительная записка к декларации промышленной безопасности и информационный лист к декларации промышленной безопасности на бумажном носителе в четырех экземплярах, электронные версии декларации, расчетно-пояснительной записки и информационного листа.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анированные версии бумажного оригинала декларации промышленной безопасности опасного производственного объекта Площадка цеха №5 «Газового», расчетно-пояснительной записки к декларации промышленной безопасности и информационного листа к декларации промышленной безопасност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экспертизы промышленной безопасности декларации   промышленной безопасности опасного производственного объекта Площадка цеха №5 «Газового», утвержденное руководителем экспертной организации. Электронная версия заключения экспертизы промышленной безопасности декларации   промышленной безопасности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нированная версия бумажного оригинала заключения экспертизы промышленной безопасности декларации   промышленной безопасности опасного производственного объекта Площадка цеха №5 «Газового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Уведомление о внесении заключения экспертизы промышленной безопасности декларации   промышленной безопасности опасного производственного объекта Площадка цеха №5 «Газового» в реестр заключений экспертиз промышленной безопасности Ростехнадз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. Требования к контрагенту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22"/>
        <w:gridCol w:w="3250"/>
        <w:gridCol w:w="1384"/>
        <w:gridCol w:w="1254"/>
      </w:tblGrid>
      <w:tr>
        <w:trPr>
          <w:tblHeader w:val="true"/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Документы, подтверждающие соответствия треб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Условия соответствия</w:t>
            </w:r>
          </w:p>
        </w:tc>
      </w:tr>
      <w:tr>
        <w:trPr>
          <w:tblHeader w:val="true"/>
          <w:trHeight w:val="5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5</w:t>
            </w:r>
          </w:p>
        </w:tc>
      </w:tr>
      <w:tr>
        <w:trPr>
          <w:trHeight w:val="7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требов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гент должен являться членом СРО проектировщиков, имеющим допуск к работам на особо опасных объектах капитального строительств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и из реестра членов СРО проектировщиков о допуске к работам, которые оказывают влияние на безопасность объектов капитального строительств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ind w:left="0" w:right="0" w:hanging="0"/>
              <w:rPr/>
            </w:pPr>
            <w:r>
              <w:rPr>
                <w:sz w:val="20"/>
              </w:rPr>
              <w:t>Наличие возможности выполнять расчеты в разделе «Анализ риска» расчетно-пояснительной записки к декларации при помощи лицензированного программного комплекса «</w:t>
            </w:r>
            <w:r>
              <w:rPr>
                <w:sz w:val="20"/>
                <w:lang w:val="en-US"/>
              </w:rPr>
              <w:t>TOXI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Risk</w:t>
            </w:r>
            <w:r>
              <w:rPr>
                <w:sz w:val="20"/>
              </w:rPr>
              <w:t xml:space="preserve"> 5» или  ПК </w:t>
            </w:r>
            <w:r>
              <w:rPr>
                <w:sz w:val="20"/>
                <w:lang w:val="en-US"/>
              </w:rPr>
              <w:t>FLACS</w:t>
            </w:r>
            <w:r>
              <w:rPr>
                <w:sz w:val="20"/>
              </w:rPr>
              <w:t>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товарной накладной о приобретении программного комплекс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» или П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A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акта сдачи-приемки на оказание услуг по продлению действия программного комплекса в случае окончания срока действия программного комплекса по товарной накладной или копия соглашения с организацией, имеющей в наличии действующие программные комплексы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» или П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A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 также имеющие возможность проведения расчетов в разделе «Анализ риска» в программных комплексах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» или П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A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соглашения о намерениях с организацией, имеющей лицензию на деятельность по проведению экспертизы промышленной безопасности декларации промышленной безопас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емой в составе документации на техническое перевооружение (в случае, если указанная документация не входит в состав проектной документации опасного производственного объекта, подлежащей экспертизе в соответствии с законодательством Российской Федерации о градостроительной деятельности), консервацию, ликвидацию опасного производственного объекта, или вновь разрабатываемой декларации промышленной безопасности,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20"/>
              </w:rPr>
              <w:t xml:space="preserve">а так же, эксперта в области промышленной безопасност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атегории с областью аттестации Э7Д, аттестованного в соответствии с Положением об аттестации экспертов в области промышленной безопасности, утвержденным Постановлением Правительства РФ от 28.05.2015 г. № 509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пия </w:t>
            </w:r>
            <w:r>
              <w:rPr>
                <w:rFonts w:cs="Times New Roman" w:ascii="Times New Roman" w:hAnsi="Times New Roman"/>
                <w:sz w:val="20"/>
              </w:rPr>
              <w:t>соглашения о намерениях участвовать в проведении экспертизы промышленной безопасности декларации промышленной безопас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лиценз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квалификационного удостоверения экспер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 работ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работы в области разработки деклараций промышленной безопасност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 выполнении договоров по разработке деклараций промышленной безопасности на предприятиях химической, нефтехимической и нефтеперерабатывающей промышленности.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обые услов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ного или частичного отзыва, или ухудшения безотзывной оферты Победитель тендера будет обязан, безусловно и безоговорочно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по снабжению               </w:t>
        <w:tab/>
        <w:tab/>
        <w:tab/>
        <w:t xml:space="preserve"> ____________________    Д.Ю.Уржум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1:00Z</dcterms:created>
  <dc:creator>Детков Александр Игоревич</dc:creator>
  <dc:description/>
  <cp:keywords/>
  <dc:language>en-US</dc:language>
  <cp:lastModifiedBy>prokofievaeg</cp:lastModifiedBy>
  <cp:lastPrinted>2019-03-06T09:50:00Z</cp:lastPrinted>
  <dcterms:modified xsi:type="dcterms:W3CDTF">2019-03-06T06:57:00Z</dcterms:modified>
  <cp:revision>13</cp:revision>
  <dc:subject/>
  <dc:title/>
</cp:coreProperties>
</file>